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hoto Story Basics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4914900" cy="369252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1143000" cy="228600"/>
                <wp:effectExtent l="0" t="22860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323.95pt,27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32385</wp:posOffset>
                </wp:positionV>
                <wp:extent cx="5803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e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2.55pt;mso-position-vertical-relative:text;margin-left:32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e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33350</wp:posOffset>
                </wp:positionV>
                <wp:extent cx="800100" cy="342900"/>
                <wp:effectExtent l="635" t="5080" r="381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5pt" to="359.95pt,37.45pt" stroked="t" o:allowincell="f" style="position:absolute;flip:xy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62865</wp:posOffset>
                </wp:positionV>
                <wp:extent cx="5803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e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4.95pt;mso-position-vertical-relative:text;margin-left:35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e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50165</wp:posOffset>
            </wp:positionV>
            <wp:extent cx="4562475" cy="342773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28905</wp:posOffset>
                </wp:positionV>
                <wp:extent cx="1257300" cy="457200"/>
                <wp:effectExtent l="635" t="10160" r="381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15pt" to="395.95pt,46.1pt" stroked="t" o:allowincell="f" style="position:absolute;flip:xy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148590</wp:posOffset>
                </wp:positionV>
                <wp:extent cx="808990" cy="694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mport Pic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1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mport Pi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16510</wp:posOffset>
                </wp:positionV>
                <wp:extent cx="1037590" cy="1151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ved on computer, network, camera card or memory sti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1.3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ved on computer, network, camera card or memory st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12065</wp:posOffset>
            </wp:positionV>
            <wp:extent cx="4000500" cy="300545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119380</wp:posOffset>
                </wp:positionV>
                <wp:extent cx="1043940" cy="10439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1043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can choose to remove the black bord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82.2pt;height:82.2pt;mso-wrap-distance-left:9.05pt;mso-wrap-distance-right:9.05pt;mso-wrap-distance-top:0pt;mso-wrap-distance-bottom:0pt;margin-top:9.4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can choose to remove the black bord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51130</wp:posOffset>
                </wp:positionV>
                <wp:extent cx="914400" cy="342900"/>
                <wp:effectExtent l="8255" t="8255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1.9pt;width:71.95pt;height:26.95pt;mso-wrap-style:none;v-text-anchor:middle">
                <v:fill o:detectmouseclick="t" on="false"/>
                <v:stroke color="#333399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51130</wp:posOffset>
                </wp:positionV>
                <wp:extent cx="685800" cy="114300"/>
                <wp:effectExtent l="0" t="9525" r="190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9pt" to="332.95pt,20.85pt" stroked="t" o:allowincell="f" style="position:absolute;flip:x">
                <v:stroke color="#333399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6220</wp:posOffset>
                </wp:positionH>
                <wp:positionV relativeFrom="paragraph">
                  <wp:posOffset>53340</wp:posOffset>
                </wp:positionV>
                <wp:extent cx="929640" cy="929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9296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You can rearrange photos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3.2pt;height:73.2pt;mso-wrap-distance-left:9.05pt;mso-wrap-distance-right:9.05pt;mso-wrap-distance-top:0pt;mso-wrap-distance-bottom:0pt;margin-top:4.2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You can rearrange photo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pt" to="89.95pt,8.6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40335</wp:posOffset>
            </wp:positionV>
            <wp:extent cx="4000500" cy="300545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7080</wp:posOffset>
                </wp:positionH>
                <wp:positionV relativeFrom="paragraph">
                  <wp:posOffset>132715</wp:posOffset>
                </wp:positionV>
                <wp:extent cx="929640" cy="5867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font for sl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.2pt;height:46.2pt;mso-wrap-distance-left:9.05pt;mso-wrap-distance-right:9.05pt;mso-wrap-distance-top:0pt;mso-wrap-distance-bottom:0pt;margin-top:10.45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font for sl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</wp:posOffset>
                </wp:positionV>
                <wp:extent cx="571500" cy="571500"/>
                <wp:effectExtent l="0" t="6985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5pt" to="269.95pt,52.7pt" stroked="t" o:allowincell="f" style="position:absolute;flip:x">
                <v:stroke color="#ff66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7180</wp:posOffset>
                </wp:positionH>
                <wp:positionV relativeFrom="paragraph">
                  <wp:posOffset>90805</wp:posOffset>
                </wp:positionV>
                <wp:extent cx="1272540" cy="7010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701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the placement of text on the sl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.2pt;height:55.2pt;mso-wrap-distance-left:9.05pt;mso-wrap-distance-right:9.05pt;mso-wrap-distance-top:0pt;mso-wrap-distance-bottom:0pt;margin-top:7.15pt;mso-position-vertical-relative:text;margin-left:3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ose the placement of text on the sl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685800" cy="342900"/>
                <wp:effectExtent l="0" t="8890" r="444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323.95pt,36.6pt" stroked="t" o:allowincell="f" style="position:absolute;flip:x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800100" cy="228600"/>
                <wp:effectExtent l="0" t="15875" r="317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5pt" to="296.95pt,24.3pt" stroked="t" o:allowincell="f" style="position:absolute;flip:xy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4280</wp:posOffset>
                </wp:positionH>
                <wp:positionV relativeFrom="paragraph">
                  <wp:posOffset>187325</wp:posOffset>
                </wp:positionV>
                <wp:extent cx="1386840" cy="4724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472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can type text for each sl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.2pt;height:37.2pt;mso-wrap-distance-left:9.05pt;mso-wrap-distance-right:9.05pt;mso-wrap-distance-top:0pt;mso-wrap-distance-bottom:0pt;margin-top:14.7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can type text for each sl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</wp:posOffset>
                </wp:positionV>
                <wp:extent cx="1600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15pt" to="296.95pt,1.15pt" stroked="t" o:allowincell="f" style="position:absolute;flip:x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24130</wp:posOffset>
            </wp:positionV>
            <wp:extent cx="4686300" cy="351472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4380</wp:posOffset>
                </wp:positionH>
                <wp:positionV relativeFrom="paragraph">
                  <wp:posOffset>113030</wp:posOffset>
                </wp:positionV>
                <wp:extent cx="1272540" cy="929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9296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ing a microphone, you can add narrative to each sl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0.2pt;height:73.2pt;mso-wrap-distance-left:9.05pt;mso-wrap-distance-right:9.05pt;mso-wrap-distance-top:0pt;mso-wrap-distance-bottom:0pt;margin-top:8.9pt;mso-position-vertical-relative:text;margin-left:35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ing a microphone, you can add narrative to each sl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1028700" cy="342900"/>
                <wp:effectExtent l="0" t="9525" r="317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359.95pt,38.3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51130</wp:posOffset>
                </wp:positionV>
                <wp:extent cx="685800" cy="114300"/>
                <wp:effectExtent l="0" t="25400" r="190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9pt" to="359.95pt,20.85pt" stroked="t" o:allowincell="f" style="position:absolute;flip:xy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4380</wp:posOffset>
                </wp:positionH>
                <wp:positionV relativeFrom="paragraph">
                  <wp:posOffset>143510</wp:posOffset>
                </wp:positionV>
                <wp:extent cx="1272540" cy="5867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can preview at any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00.2pt;height:46.2pt;mso-wrap-distance-left:9.05pt;mso-wrap-distance-right:9.05pt;mso-wrap-distance-top:0pt;mso-wrap-distance-bottom:0pt;margin-top:11.3pt;mso-position-vertical-relative:text;margin-left:35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can preview at any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50165</wp:posOffset>
            </wp:positionV>
            <wp:extent cx="4457700" cy="334327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1485900" cy="228600"/>
                <wp:effectExtent l="635" t="9525" r="1905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5pt" to="341.95pt,29.5pt" stroked="t" o:allowincell="f" style="position:absolute;flip:x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5780</wp:posOffset>
                </wp:positionH>
                <wp:positionV relativeFrom="paragraph">
                  <wp:posOffset>24765</wp:posOffset>
                </wp:positionV>
                <wp:extent cx="1615440" cy="7010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701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may choose to add background musi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27.2pt;height:55.2pt;mso-wrap-distance-left:9.05pt;mso-wrap-distance-right:9.05pt;mso-wrap-distance-top:0pt;mso-wrap-distance-bottom:0pt;margin-top:1.95pt;mso-position-vertical-relative:text;margin-left:3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may choose to add background mus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48260</wp:posOffset>
            </wp:positionV>
            <wp:extent cx="4572000" cy="342900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68910</wp:posOffset>
                </wp:positionV>
                <wp:extent cx="21717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3pt" to="386.95pt,13.3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5375</wp:posOffset>
                </wp:positionH>
                <wp:positionV relativeFrom="paragraph">
                  <wp:posOffset>45085</wp:posOffset>
                </wp:positionV>
                <wp:extent cx="1276350" cy="3619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ve your work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0.5pt;height:28.5pt;mso-wrap-distance-left:9.05pt;mso-wrap-distance-right:9.05pt;mso-wrap-distance-top:0pt;mso-wrap-distance-bottom:0pt;margin-top:3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ve your work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78740</wp:posOffset>
                </wp:positionV>
                <wp:extent cx="2971800" cy="914400"/>
                <wp:effectExtent l="0" t="9525" r="317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2pt" to="386.95pt,78.1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4755</wp:posOffset>
                </wp:positionH>
                <wp:positionV relativeFrom="paragraph">
                  <wp:posOffset>56515</wp:posOffset>
                </wp:positionV>
                <wp:extent cx="1266190" cy="18376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will end up saving two times.  Once as a .wmv file which you will use for the wiki.  The second time as a .wp3 file which is a photostory fi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44.7pt;mso-wrap-distance-left:9.05pt;mso-wrap-distance-right:9.05pt;mso-wrap-distance-top:0pt;mso-wrap-distance-bottom:0pt;margin-top:4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will end up saving two times.  Once as a .wmv file which you will use for the wiki.  The second time as a .wp3 file which is a photostory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571500" cy="34290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.5pt;width:44.95pt;height:26.95pt;mso-wrap-style:none;v-text-anchor:middle">
                <v:fill o:detectmouseclick="t" on="false"/>
                <v:stroke color="navy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8:56:00Z</dcterms:created>
  <dc:creator>dkelly</dc:creator>
  <dc:description/>
  <dc:language>en-US</dc:language>
  <cp:lastModifiedBy>dkelly</cp:lastModifiedBy>
  <dcterms:modified xsi:type="dcterms:W3CDTF">2009-05-27T13:44:00Z</dcterms:modified>
  <cp:revision>3</cp:revision>
  <dc:subject/>
  <dc:title>Photo Story Basics</dc:title>
</cp:coreProperties>
</file>